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4"/>
        <w:gridCol w:w="3892"/>
        <w:gridCol w:w="4960"/>
        <w:gridCol w:w="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ข้อมูลผู้วิจัย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ื่อผู้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ำแหน่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ังก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อยู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บอร์โทรศัพท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E-mail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ุณวุฒิและตำแหน่งทางวิชา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ขาที่เชี่ยวชาญ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บ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GCP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Human Subject Protection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รั้งสุดท้ายเมื่อไร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ปรดแนบเอกสารประกอ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firstLine="459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บ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GCP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ื่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firstLine="459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บ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Human Subject Protection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มื่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ั้งนี้ผู้วิจัยควรเข้าร่วมการอบ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GCP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Human Subject Protection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ย่างน้อยทุกๆ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ี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าจารย์ที่ปรึกษ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: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ภาควิช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ุณวุฒิและตำแหน่งทางวิชา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าขาที่เชี่ยวชาญ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บอร์โทรศัพท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E-mail: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ื่อผู้ร่วม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ำแหน่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ังกัด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อยู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บอร์โทรศัพท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E-mail: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มายเหต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: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กรณีที่เป็นงานวิจัยของนักศึกษาให้เพิ่มชื่ออาจารย์ที่ปรึกษาในช่องชื่อผู้วิจัยด้วย</w:t>
            </w:r>
          </w:p>
          <w:p>
            <w:pPr>
              <w:pStyle w:val="Normal"/>
              <w:widowControl w:val="false"/>
              <w:autoSpaceDE w:val="false"/>
              <w:ind w:firstLine="108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ห้แนบประวัติผู้วิจัยหลักและผู้วิจัยร่ว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ุกค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ชื่อโครงการวิจัย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ภาษาไท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ภาษาอังกฤษ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หัสโครงการวิจั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ถ้ามี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ให้ทุนวิจั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1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ื่อผู้ให้ทุนวิจั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2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อยู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3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บอร์โท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ายละเอียดเกี่ยวกับโครงการวิจั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รุปย่อโครงการวิจัยเป็นภาษาไทยไม่เกิ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รรทัด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2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ะยะเวลาดำเนิน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3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ันที่คาดว่าจะเริ่มดำเนิน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ภทของโครงการวิจั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เข้าข่ายการขอยกเว้นการทบทวนจริยธรร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โปรดเลือกตอบข้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5.1 – 5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ตรงกับโครงการที่เสนอพิจารณ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1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็นโครงการที่ไม่ใช่การวิจัย</w:t>
            </w:r>
          </w:p>
          <w:p>
            <w:pPr>
              <w:pStyle w:val="Normal"/>
              <w:widowControl w:val="false"/>
              <w:autoSpaceDE w:val="false"/>
              <w:ind w:firstLine="459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</w:p>
          <w:p>
            <w:pPr>
              <w:pStyle w:val="Normal"/>
              <w:widowControl w:val="false"/>
              <w:autoSpaceDE w:val="false"/>
              <w:ind w:firstLine="459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้ามไปตอบข้อ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.2)</w:t>
            </w:r>
          </w:p>
          <w:p>
            <w:pPr>
              <w:pStyle w:val="Normal"/>
              <w:widowControl w:val="false"/>
              <w:autoSpaceDE w:val="false"/>
              <w:ind w:firstLine="459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0" w:hanging="5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1.1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กิจกรรมการเรียนการสอน การประกันคุณภาพการศึกษา การประกันคุณภาพโรงพยาบาล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รับปรุงคุณภาพงาน การประเมินผลการให้บริการของหน่วยงา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รือไม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้งนี้ต้องเป็นการดำเนินการตามแนวทางที่กำหนดโดยกรรมการพัฒนาคุณภาพ หรือกรรมการอื่น 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บันวิจัยฯ</w:t>
            </w:r>
          </w:p>
          <w:p>
            <w:pPr>
              <w:pStyle w:val="Normal"/>
              <w:widowControl w:val="false"/>
              <w:autoSpaceDE w:val="false"/>
              <w:ind w:firstLine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1.2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ป็นรายงานผู้ป่วย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(case report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ี่ไม่เกิ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ยที่ผู้เสนอขอยกเว้นได้แสดงการปกป้องความลับของผู้ป่วยอย่างเหมาะส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หรือไม่</w:t>
            </w:r>
          </w:p>
          <w:p>
            <w:pPr>
              <w:pStyle w:val="Normal"/>
              <w:widowControl w:val="false"/>
              <w:autoSpaceDE w:val="false"/>
              <w:ind w:left="54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9" w:hanging="459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วิจัย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กี่ยวข้องกับมนุษย์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รือไม่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้ามไปตอบข้อ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.)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การวิจัยที่ไม่เกี่ยวข้องกับบุคคลมาเป็นผู้ถูกทดลอง หรือเก็บข้อมูลส่วนบุคคล หรือตัวอย่างชีวภาพที่มีข้อมูลส่วนบุคคล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รือไม่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 โปรด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การวิจัยในสถาบันวิจัยวิทยาศาสตร์สุขภาพ หรือสถาบันการศึกษาอื่นเกี่ยวกับการบริการการศึกษ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     </w:t>
            </w:r>
            <w:r>
              <w:rPr>
                <w:rFonts w:ascii="Wingdings" w:hAnsi="Wingdings" w:eastAsia="Wingdings" w:cs="Wingdings"/>
                <w:color w:val="000000"/>
                <w:sz w:val="30"/>
                <w:sz w:val="30"/>
                <w:szCs w:val="30"/>
              </w:rPr>
              <w:t>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ไม่ใช่  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6" w:hanging="546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งานวิจัยประยุกต์วิธีประเมินการศึกษาในด้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cognitive, diagnostic, aptitude, achievement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การวิจัยโดยใช้วิธีการสำรวจ สัมภาษณ์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รือไม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ทั้งนี้ต้อง </w:t>
            </w:r>
          </w:p>
          <w:p>
            <w:pPr>
              <w:pStyle w:val="Normal"/>
              <w:ind w:left="1079" w:hanging="28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มีหัวข้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ำถามที่อ่อนไหว เช่น พฤติกรรมทางเพศ พฤติกรรมผิดกฎหมาย พฤติกรรมที่เสื่อมเสียชื่อเสียงบุคคล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ชุมชน </w:t>
            </w:r>
          </w:p>
          <w:p>
            <w:pPr>
              <w:pStyle w:val="Normal"/>
              <w:ind w:left="1079" w:hanging="28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ถามทัศนคติที่หากเปิดเผยเป็นผลเสียแก่การจ้างงาน เช่น การสำรวจความพึงพอใจของข้าราชการเกี่ยวกับสวัสดิการที่ได้รับ</w:t>
            </w:r>
          </w:p>
          <w:p>
            <w:pPr>
              <w:pStyle w:val="Normal"/>
              <w:ind w:left="1079" w:hanging="28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ีพิมพ์รายงานผลการสำรวจไม่ทำให้องค์กรที่ให้ข้อมูลเสื่อมเสียชื่อเสียง</w:t>
            </w:r>
          </w:p>
          <w:p>
            <w:pPr>
              <w:pStyle w:val="Normal"/>
              <w:ind w:left="1079" w:hanging="28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) 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บันทึกข้อมูลในลักษณะที่บ่งบอกถึงตัวบุคคลได้ไม่ว่าจะทางตรงหรือผ่านรหัสเชื่อมโยง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  <w:highlight w:val="yellow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60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การวิจัยโดยการสังเกตพฤติกรรมของประชาชนในที่สาธารณะ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หรือไม่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ดยที่ </w:t>
            </w:r>
          </w:p>
          <w:p>
            <w:pPr>
              <w:pStyle w:val="Normal"/>
              <w:ind w:left="1079" w:hanging="28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วิจัยไม่ไปแทรกแซง หรือจัดฉาก</w:t>
            </w:r>
          </w:p>
          <w:p>
            <w:pPr>
              <w:pStyle w:val="Normal"/>
              <w:ind w:left="1079" w:hanging="28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ฤติกรรมที่ถูกสังเก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ที่ที่ใช้สังเกตไม่ล่วงล้ำความเป็นส่วนตัว</w:t>
            </w:r>
          </w:p>
          <w:p>
            <w:pPr>
              <w:pStyle w:val="Normal"/>
              <w:ind w:left="1079" w:hanging="28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)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บันทึกข้อมูลในลักษณะที่บ่งบอกถึงตัวบุคคลได้หรือผ่านรหัสเชื่อมโยง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ind w:left="540" w:hanging="567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.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การวิจัยโดยการเก็บรวบรวมข้อมูลส่วนบุคคลหรือตัวอย่างชีวภาพที่เข้าข่ายข้อใดข้อหนึ่งต่อไปนี้</w:t>
            </w:r>
          </w:p>
          <w:p>
            <w:pPr>
              <w:pStyle w:val="Normal"/>
              <w:ind w:left="990" w:hanging="28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ิดเผยต่อสาธารณะอยู่แล้วตามกฎหมาย หรือไม่คาดหวังว่าเป็นข้อมูลข่าวสารที่เป็นความลับ</w:t>
            </w:r>
          </w:p>
          <w:p>
            <w:pPr>
              <w:pStyle w:val="Normal"/>
              <w:ind w:left="990" w:hanging="284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บันทึกข้อมูลในลักษณะที่บ่งบอกถึงตัวบุคคลได้ไม่ว่าจะทางตรงหรือผ่านรหัสเชื่อมโยง นักวิจัยไม่ติดต่อกับบุคคลเจ้าของข้อมูล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อย่างชีวภาพ และไม่สืบหาตัวบุคคล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.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การวิจัยที่ใช้ข้อมูลข่าวสารทุติยภูมิแบบนิรนาม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รือไม่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ind w:left="540" w:hanging="567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.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วิจัยที่ใช้เชื้อจุลชีพโดยใช้เชื้อที่เพาะเลี้ยงไว้ในห้องปฏิบัติการ หรืองานวิจัยที่ใช้ตัวอย่างจุลชีพที่แยกได้จากสิ่งส่งตรวจโดยไม่เชื่อมโยงข้อมูลส่วนบุคคล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</w:p>
          <w:p>
            <w:pPr>
              <w:pStyle w:val="Normal"/>
              <w:ind w:left="1170" w:hanging="567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ind w:left="539" w:hanging="54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.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วิจัยที่ทำในห้องปฏิบัติการโดยใช้ตัวอย่างจากแหล่งบริการเชิงพาณิชย์ เช่น การวิจัยโดยใช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cell line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ซื้อจา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ATCC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รือขอจากห้องปฏิบัติการอื่น และปฏิบัติตามข้อตกลงโอนถ่ายวัสดุ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้าม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ind w:left="539" w:hanging="54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2.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วิจัยที่ใช้ตัวอย่างจากโครงกระดูกหรือศพอาจารย์ใหญ่ของคณะแพทยศาสตร์ หรือโครงการที่ใช้ตัวอย่างจากโครงกระดูกหรือศพอาจารย์ใหญ่ของคณะแพทยศาสตร์ ที่มีเอกสารมอบร่างกายไว้เพื่อการศึกษาวิจัย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</w:p>
          <w:p>
            <w:pPr>
              <w:pStyle w:val="Normal"/>
              <w:ind w:left="1170" w:hanging="567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ind w:left="1170" w:hanging="117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2.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วิจัยที่ใช้ตัวอย่างจากฟันที่ถูกถอนทิ้งตามปกติของงานทันตกรรม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</w:p>
          <w:p>
            <w:pPr>
              <w:pStyle w:val="Normal"/>
              <w:ind w:left="1170" w:hanging="567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ind w:left="540" w:hanging="567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2.1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การวิจัยย้อนหลังในตัวอย่างชีวภาพที่เหลือจากการตรวจวินิจฉัยและเก็บรักษาไว้ในคลังของหน่วยงานที่จัดตั้งและได้รับอนุมัติจา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 และใช้ตัวอย่างตามข้อกำหนดของคลังตัวอย่างชีวภาพ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</w:p>
          <w:p>
            <w:pPr>
              <w:pStyle w:val="Normal"/>
              <w:ind w:left="1170" w:hanging="567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67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>.2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ระเมินรสชาติอาหาร และคุณภาพ และความพึงพอใจของผู้บริโภคอาหารทั่วไปโดย</w:t>
            </w:r>
          </w:p>
          <w:p>
            <w:pPr>
              <w:pStyle w:val="Normal"/>
              <w:ind w:left="1079" w:hanging="28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อาห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รวม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มีวัตถุเจือป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าหาร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รือ</w:t>
            </w:r>
          </w:p>
          <w:p>
            <w:pPr>
              <w:pStyle w:val="Normal"/>
              <w:ind w:left="1079" w:hanging="284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้ามีวัตถุเจือปน สารปรุงแต่ง หรือสารปนเปื้อน มีหลักฐานแสดงว่าไม่เกินปริมาณที่กำหนดโดย อย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รือหน่วยงานที่เกี่ยวข้อง</w:t>
            </w:r>
          </w:p>
          <w:p>
            <w:pPr>
              <w:pStyle w:val="Normal"/>
              <w:widowControl w:val="false"/>
              <w:autoSpaceDE w:val="false"/>
              <w:ind w:left="600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</w:p>
          <w:p>
            <w:pPr>
              <w:pStyle w:val="Normal"/>
              <w:ind w:left="1170" w:hanging="567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ภทของโครงการวิจั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ไม่เข้าข่ายการขอยกเว้นการทบทวนจริยธรร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โปรดเลือกตอบข้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.1 –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ี่ตรงกับโครงการที่เสนอพิจารณ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วิจัยที่เกี่ยวก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ต้องขั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ผู้ติดเชื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HIV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รดาวัยรุ่น คนชายข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นไร้สัญชาติ คนต่างด้าว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พยพหรือลี้ภัย คนเร่ร่อน คนไร้บ้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human </w:t>
            </w:r>
            <w:r>
              <w:rPr>
                <w:rFonts w:cs="TH SarabunPSK" w:ascii="TH SarabunPSK" w:hAnsi="TH SarabunPSK"/>
                <w:i/>
                <w:iCs/>
                <w:sz w:val="30"/>
                <w:szCs w:val="30"/>
              </w:rPr>
              <w:t>in vitro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fertilization</w:t>
            </w:r>
          </w:p>
          <w:p>
            <w:pPr>
              <w:pStyle w:val="Normal"/>
              <w:widowControl w:val="false"/>
              <w:autoSpaceDE w:val="false"/>
              <w:ind w:left="904" w:hanging="0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90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วิจัยที่เกี่ยวข้องกับพฤติกรรม ทัศนคติ ที่รายงานผลการวิจัยสามารถคาดเดาถึงกลุ่มบุคคล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ชน และอาจส่งผลต่อชื่อเสียงของกลุ่มบุคคล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ชน หรืออาจนำไปสู่การดำเนินการทางกฎหมาย</w:t>
            </w:r>
          </w:p>
          <w:p>
            <w:pPr>
              <w:pStyle w:val="Normal"/>
              <w:widowControl w:val="false"/>
              <w:autoSpaceDE w:val="false"/>
              <w:ind w:left="90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90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</w:p>
          <w:p>
            <w:pPr>
              <w:pStyle w:val="Normal"/>
              <w:widowControl w:val="false"/>
              <w:autoSpaceDE w:val="false"/>
              <w:ind w:left="548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สำรวจ สัมภาษณ์ การสนทนากลุ่มกับเด็ก แม้จะไม่บันทึกข้อมูลส่วนบุคคล</w:t>
            </w:r>
          </w:p>
          <w:p>
            <w:pPr>
              <w:pStyle w:val="Normal"/>
              <w:widowControl w:val="false"/>
              <w:autoSpaceDE w:val="false"/>
              <w:ind w:left="90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ใช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้องขอรับการพิจารณาจริยธรรมการวิจั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90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ใช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หลักฐานประกอบการพิจารณา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ย่าง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ุด พร้อมอิเล็กทรอนิกไฟล์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9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ร่างการวิจัยฉบับสมบูรณ์</w:t>
            </w:r>
          </w:p>
          <w:p>
            <w:pPr>
              <w:pStyle w:val="Normal"/>
              <w:widowControl w:val="false"/>
              <w:autoSpaceDE w:val="false"/>
              <w:ind w:left="369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บบสอบถาม หรือแบบสัมภาษณ์</w:t>
            </w:r>
          </w:p>
          <w:p>
            <w:pPr>
              <w:pStyle w:val="Normal"/>
              <w:widowControl w:val="false"/>
              <w:autoSpaceDE w:val="false"/>
              <w:ind w:left="369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บบบันทึกข้อมูลที่ไม่มีข้อมูลที่สาวถึงตัวอาสาสมัครได้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Case report form, CRF)</w:t>
            </w:r>
          </w:p>
          <w:p>
            <w:pPr>
              <w:pStyle w:val="Normal"/>
              <w:widowControl w:val="false"/>
              <w:autoSpaceDE w:val="false"/>
              <w:ind w:left="369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นังสืออนุญาตจากผู้บังคับบัญชา หรือผู้รับผิดชอบองค์กร หรือผู้รับผิดชอบข้อมูล</w:t>
            </w:r>
          </w:p>
          <w:p>
            <w:pPr>
              <w:pStyle w:val="Normal"/>
              <w:widowControl w:val="false"/>
              <w:autoSpaceDE w:val="false"/>
              <w:ind w:left="369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ื่นๆ ระบุ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left="175" w:hanging="0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ำรับรองจากผู้วิจัย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1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ครงการฯ ของข้าพเจ้า สามารถขอยกเว้นจาก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บทว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 เนื่องจากเข้าข่ายการขอยกเว้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บทว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ด้านจริยธร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SOP number: RIHES HEC 09/V5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ข้อต่อไปนี้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2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พเจ้า ในฐานะคณะผู้วิจัยหลัก ตกลงว่า</w:t>
            </w:r>
          </w:p>
          <w:p>
            <w:pPr>
              <w:pStyle w:val="Normal"/>
              <w:widowControl w:val="false"/>
              <w:autoSpaceDE w:val="false"/>
              <w:ind w:firstLine="600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พเจ้าขอรับรองว่า ข้าพเจ้าได้ตรวจสอบความถูกต้องของข้อมูลทั้งหมดที่นำเสนอต่อ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แล้ว และเข้าใจเงื่อนไขโครงการวิจัยที่อยู่ในข่ายยกเว้น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บทว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้านจริยธรรม รวมถึงรับทราบว่าคณะกรรมการพิทักษ์สิทธิ์ฯ จะไม่รับการพิจารณางานวิจัยที่ได้ดำเนินการไปแล้ว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งชื่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ัวหน้าโครงการวิจั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…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  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.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งชื่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าจารย์ที่ปรึกษา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…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  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.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ลงชื่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ร่วมวิจัย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…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  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วันที่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..........................................................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418" w:right="1134" w:gutter="0" w:header="62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580"/>
      <w:gridCol w:w="2250"/>
    </w:tblGrid>
    <w:tr>
      <w:trPr>
        <w:trHeight w:val="616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7730" cy="78803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788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22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22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V5.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fldChar w:fldCharType="begin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separate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t>9</w: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fldChar w:fldCharType="begin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separate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t>9</w: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end"/>
          </w:r>
        </w:p>
      </w:tc>
    </w:tr>
    <w:tr>
      <w:trPr>
        <w:trHeight w:val="697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เสนอเพื่อขอยกเว้นการ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ทบทวน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ด้านจริยธรรม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Application for Exemption form)</w:t>
          </w:r>
        </w:p>
      </w:tc>
      <w:tc>
        <w:tcPr>
          <w:tcW w:w="22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b/>
              <w:b/>
              <w:bCs/>
              <w:sz w:val="32"/>
              <w:szCs w:val="32"/>
            </w:rPr>
          </w:pPr>
          <w:r>
            <w:rPr>
              <w:rFonts w:cs="TH Niramit AS" w:ascii="TH Niramit AS" w:hAnsi="TH Niramit AS"/>
              <w:b/>
              <w:bCs/>
              <w:sz w:val="32"/>
              <w:szCs w:val="32"/>
            </w:rPr>
          </w:r>
        </w:p>
      </w:tc>
    </w:tr>
  </w:tbl>
  <w:p>
    <w:pPr>
      <w:pStyle w:val="Head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33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bCs/>
      <w:sz w:val="32"/>
      <w:szCs w:val="32"/>
    </w:rPr>
  </w:style>
  <w:style w:type="character" w:styleId="WW8Num3z2">
    <w:name w:val="WW8Num3z2"/>
    <w:qFormat/>
    <w:rPr>
      <w:rFonts w:ascii="TH Niramit AS" w:hAnsi="TH Niramit AS" w:cs="TH Niramit AS"/>
      <w:b w:val="false"/>
      <w:bCs/>
      <w:lang w:bidi="th-TH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Symbol" w:hAnsi="Symbol" w:cs="Symbol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Symbol" w:hAnsi="Symbol" w:cs="Symbol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Angsana New"/>
      <w:b/>
      <w:bCs/>
      <w:color w:val="4F81BD"/>
      <w:sz w:val="26"/>
      <w:szCs w:val="33"/>
      <w:lang w:val="en-US" w:bidi="th-TH"/>
    </w:rPr>
  </w:style>
  <w:style w:type="character" w:styleId="HeaderChar">
    <w:name w:val="Header Char"/>
    <w:qFormat/>
    <w:rPr>
      <w:rFonts w:cs="Angsana New"/>
      <w:sz w:val="24"/>
      <w:szCs w:val="28"/>
      <w:lang w:val="en-US" w:bidi="th-TH"/>
    </w:rPr>
  </w:style>
  <w:style w:type="character" w:styleId="BodyTextChar">
    <w:name w:val="Body Text Char"/>
    <w:qFormat/>
    <w:rPr>
      <w:rFonts w:cs="Angsana New"/>
      <w:sz w:val="24"/>
      <w:szCs w:val="24"/>
      <w:lang w:val="en-US" w:bidi="th-TH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4">
    <w:name w:val=" Char Char4"/>
    <w:qFormat/>
    <w:rPr>
      <w:rFonts w:ascii="EucrosiaUPC" w:hAnsi="EucrosiaUPC" w:eastAsia="Cordia New" w:cs="EucrosiaUPC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50" w:leader="none"/>
      </w:tabs>
      <w:jc w:val="center"/>
    </w:pPr>
    <w:rPr>
      <w:rFonts w:ascii="DilleniaUPC" w:hAnsi="DilleniaUPC" w:cs="DilleniaUPC"/>
      <w:b/>
      <w:bCs/>
      <w:sz w:val="48"/>
      <w:szCs w:val="4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">
    <w:name w:val="Table"/>
    <w:basedOn w:val="Normal"/>
    <w:qFormat/>
    <w:pPr>
      <w:keepLines/>
      <w:tabs>
        <w:tab w:val="clear" w:pos="720"/>
        <w:tab w:val="left" w:pos="284" w:leader="none"/>
      </w:tabs>
      <w:spacing w:before="40" w:after="20"/>
    </w:pPr>
    <w:rPr>
      <w:rFonts w:ascii="Arial" w:hAnsi="Arial" w:cs="Arial"/>
      <w:sz w:val="20"/>
      <w:szCs w:val="20"/>
      <w:lang w:eastAsia="zh-CN" w:bidi="ar-SA"/>
    </w:rPr>
  </w:style>
  <w:style w:type="paragraph" w:styleId="Contents1">
    <w:name w:val="TOC 1"/>
    <w:basedOn w:val="Normal"/>
    <w:next w:val="Normal"/>
    <w:pPr/>
    <w:rPr>
      <w:rFonts w:ascii="Browallia New" w:hAnsi="Browallia New" w:cs="Browallia New"/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Cordia New"/>
      <w:b/>
      <w:bCs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eastAsia="Cordia New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10:00Z</dcterms:created>
  <dc:creator>NING</dc:creator>
  <dc:description/>
  <cp:keywords/>
  <dc:language>en-US</dc:language>
  <cp:lastModifiedBy>SUPAPORN KAEWMA</cp:lastModifiedBy>
  <cp:lastPrinted>2026-01-09T15:58:00Z</cp:lastPrinted>
  <dcterms:modified xsi:type="dcterms:W3CDTF">2026-01-22T02:11:00Z</dcterms:modified>
  <cp:revision>16</cp:revision>
  <dc:subject/>
  <dc:title>ใบสรุปวิธีทำดำเนินการมาตรฐาน</dc:title>
</cp:coreProperties>
</file>